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02131890"/>
      <w:bookmarkStart w:id="2" w:name="__Fieldmark__0_10021318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02131890"/>
      <w:bookmarkStart w:id="4" w:name="__Fieldmark__1_10021318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02131890"/>
      <w:bookmarkStart w:id="6" w:name="__Fieldmark__2_10021318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02131890"/>
      <w:bookmarkStart w:id="8" w:name="__Fieldmark__3_10021318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02131890"/>
      <w:bookmarkStart w:id="10" w:name="__Fieldmark__4_10021318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02131890"/>
      <w:bookmarkStart w:id="12" w:name="__Fieldmark__5_10021318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02131890"/>
      <w:bookmarkStart w:id="14" w:name="__Fieldmark__6_10021318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02131890"/>
      <w:bookmarkStart w:id="16" w:name="__Fieldmark__7_10021318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02131890"/>
      <w:bookmarkStart w:id="18" w:name="__Fieldmark__8_10021318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02131890"/>
      <w:bookmarkStart w:id="20" w:name="__Fieldmark__9_10021318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02131890"/>
      <w:bookmarkStart w:id="22" w:name="__Fieldmark__10_10021318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02131890"/>
      <w:bookmarkStart w:id="24" w:name="__Fieldmark__11_10021318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02131890"/>
      <w:bookmarkStart w:id="26" w:name="__Fieldmark__12_10021318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02131890"/>
      <w:bookmarkStart w:id="28" w:name="__Fieldmark__13_10021318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02131890"/>
      <w:bookmarkStart w:id="30" w:name="__Fieldmark__14_10021318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